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ab/>
      </w:r>
      <w:r>
        <w:rPr>
          <w:rStyle w:val="Emphasis"/>
          <w:i w:val="false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21178450" r:id="rId2"/>
        </w:object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right="-1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right="-1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</w:rPr>
        <w:t>РЕСПУБЛИКА  КАРЕЛИЯ</w:t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</w:rPr>
        <w:t>КАЛЕВАЛЬСКИЙ МУНИЦИПАЛЬНЫЙ РАЙОН</w:t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Heading1"/>
        <w:spacing w:lineRule="auto" w:line="24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СОВЕТ ЮШКОЗЕРСКОГО СЕЛЬСКОГО ПОСЕЛЕНИЯ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Style w:val="Emphasis"/>
          <w:i w:val="false"/>
        </w:rPr>
        <w:t xml:space="preserve">РЕШЕНИЕ                                      </w:t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т  22.11.2018 года                                                                                                 № II-IV-5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                                </w:t>
      </w:r>
      <w:r>
        <w:rPr>
          <w:rStyle w:val="Emphasis"/>
          <w:i w:val="false"/>
        </w:rPr>
        <w:tab/>
        <w:tab/>
        <w:tab/>
        <w:tab/>
      </w:r>
    </w:p>
    <w:tbl>
      <w:tblPr>
        <w:tblW w:w="4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</w:tblGrid>
      <w:tr>
        <w:trPr>
          <w:trHeight w:val="893" w:hRule="atLeast"/>
        </w:trPr>
        <w:tc>
          <w:tcPr>
            <w:tcW w:w="45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Об утверждении проекта бюджета Юшкозерского сельского поселения на 2019 год и плановый период 2020 и 2021 годов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jc w:val="both"/>
        <w:rPr/>
      </w:pPr>
      <w:r>
        <w:rPr>
          <w:i w:val="false"/>
        </w:rPr>
        <w:t>Заслушав и обсудив информацию о</w:t>
      </w:r>
      <w:r>
        <w:rPr>
          <w:rStyle w:val="Emphasis"/>
          <w:i w:val="false"/>
        </w:rPr>
        <w:t xml:space="preserve"> проекте бюджета Юшкозерского сельского поселения на 2019 год и плановый период 2020 и 2021 годов,</w:t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</w:rPr>
        <w:t>Совет Юшкозерского сельского поселения  РЕШИЛ: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1.1. Утвердить основные характеристики   бюджета Юшкозерского сельского поселения на 2019 год:</w:t>
      </w:r>
    </w:p>
    <w:p>
      <w:pPr>
        <w:pStyle w:val="Normal"/>
        <w:jc w:val="both"/>
        <w:rPr/>
      </w:pPr>
      <w:r>
        <w:rPr>
          <w:rStyle w:val="Emphasis"/>
          <w:i w:val="false"/>
        </w:rPr>
        <w:t>1) прогнозируемый общий объем доходов  бюджета  Юшкозерского сельского поселения в сумме 5347,3 тыс.рублей, в том числе объем безвозмездных поступлений в сумме 3769,3 тыс.рублей;</w:t>
      </w:r>
    </w:p>
    <w:p>
      <w:pPr>
        <w:pStyle w:val="Normal"/>
        <w:jc w:val="both"/>
        <w:rPr/>
      </w:pPr>
      <w:r>
        <w:rPr>
          <w:rStyle w:val="Emphasis"/>
          <w:i w:val="false"/>
        </w:rPr>
        <w:t>2) общий объем  расходов  бюджета  Юшкозерского сельского поселения в сумме 5347,3 тыс.рублей;</w:t>
      </w:r>
    </w:p>
    <w:p>
      <w:pPr>
        <w:pStyle w:val="Normal"/>
        <w:jc w:val="both"/>
        <w:rPr/>
      </w:pPr>
      <w:r>
        <w:rPr>
          <w:rStyle w:val="Emphasis"/>
          <w:i w:val="false"/>
        </w:rPr>
        <w:t>3) дефицит бюджета в сумме 0 тыс.рублей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1.2. Утвердить основные характеристики  бюджета Юшкозерского сельского поселения на 2020 год и на 2021 год:</w:t>
      </w:r>
    </w:p>
    <w:p>
      <w:pPr>
        <w:pStyle w:val="Normal"/>
        <w:jc w:val="both"/>
        <w:rPr/>
      </w:pPr>
      <w:r>
        <w:rPr>
          <w:rStyle w:val="Emphasis"/>
          <w:i w:val="false"/>
        </w:rPr>
        <w:t>1) прогнозируемый общий объем доходов  бюджета Юшкозерского сельского поселения на 2020 год в сумме 5268,3 тыс.рублей, в том числе объем безвозмездных поступлений в сумме 3679,3 тыс.рублей и на 2021 год в сумме 5237,3 тыс.рублей, в том числе объем безвозмездных поступлений в сумме 3634,3 тыс.рублей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2) общий объем  расходов  бюджета Юшкозерского сельского поселения на 2020 год в сумме   5268,3 тыс.рублей  и на 2021 год в сумме 5237,3 тыс.рублей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3) дефицит бюджета Юшкозерского сельского поселения на 2020 год в сумме 0 тыс.рублей и на 2021 год в сумме 0 тыс.рублей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В соответствии с пунктом 2 статьи 184 Бюджетного кодекса Российской Федерации утвердить нормативы распределения доходов бюджета Юшкозерского сельского поселения на 2019  год и на плановый период 2020 и 2021 годов  согласно приложению 1 к настоящему Решению.  </w:t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Статья 3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1.Утвердить  перечень  и коды главных  администраторов  доходов  бюджета Юшкозерского сельского поселения, закрепляемые  за ними виды доходов бюджета Юшкозерского сельского поселения на 2019 год и на плановый период 2020 и 2021 годов согласно таблицы 1 приложения 2 к настоящему Решению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2.Утвердить перечень главных администраторов источников  финансирования дефицита бюджета Юшкозерского сельского поселения на 2019 год  и на плановый период 2020 и 2021 годов  согласно таблицы 2  приложения 2 к настоящему Решению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Статья 4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Утвердить Объем поступлений доходов в бюджет Юшкозерского сельского поселения на 2018 год» согласно приложению 3 к настоящему Решению»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5.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1.Установить, что в  2019 году  доходы  от сдачи в аренду имущества, находящегося в собственности  Юшкозерского сельского поселения, в полном  объеме  зачисляются и  используются  в установленном  порядке на общее  покрытие расходов бюджета  поселения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2. В случае изменения бюджетной классификации Российской Федерации при перечислении доходов на единый счет бюджета Юшкозерского сельского поселения применяются коды доходов измененной бюджетной классификации Российской Федерации</w:t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6.        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           </w:t>
      </w:r>
      <w:r>
        <w:rPr>
          <w:rStyle w:val="Emphasis"/>
          <w:i w:val="false"/>
        </w:rPr>
        <w:t>1.Установить, что остатки средств, полученные казенными учреждениями Юшкозерского сельского поселения от приносящей доход деятельности, подлежат перечислению в доход бюджета Юшкозерского сельского поселения.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7.     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          </w:t>
      </w:r>
      <w:r>
        <w:rPr>
          <w:rStyle w:val="Emphasis"/>
          <w:i w:val="false"/>
        </w:rPr>
        <w:t>1.  Утвердить ведомственную структуру расходов бюджета Юшкозерского сельского поселения по главным распорядителям бюджетных средств, разделам, подразделам, целевым статьям  и видам расходов классификации расходов бюджетов на 2019 год согласно приложению 4 к настоящему Решению.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           </w:t>
      </w:r>
      <w:r>
        <w:rPr>
          <w:rStyle w:val="Emphasis"/>
          <w:i w:val="false"/>
        </w:rPr>
        <w:t>2.  Утвердить распределение бюджетных ассигнований по разделам, подразделам, целевым статьям и видам  расходов классификации расходов  бюджетов на 2019 год  согласно приложению 5 к настоящему Решению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8.  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                </w:t>
      </w:r>
      <w:r>
        <w:rPr>
          <w:rStyle w:val="Emphasis"/>
          <w:i w:val="false"/>
        </w:rPr>
        <w:t>Органы местного самоуправления    Юшкозерского сельского поселения не вправе принимать решения, приводящие к увеличению в 2019 году численности муниципальных служащих и работников казенных учреждений Юшкозерского сельского поселения, за  исключением случаев  изменения функций органов местного самоуправления Юшкозерского сельского поселения и казенных учреждений    Юшкозерского сельского поселения</w:t>
      </w:r>
    </w:p>
    <w:p>
      <w:pPr>
        <w:pStyle w:val="ConsPlusNormal"/>
        <w:jc w:val="both"/>
        <w:rPr/>
      </w:pPr>
      <w:r>
        <w:rPr>
          <w:rStyle w:val="Emphasis"/>
          <w:i w:val="false"/>
        </w:rPr>
        <w:t xml:space="preserve">        </w:t>
      </w:r>
    </w:p>
    <w:p>
      <w:pPr>
        <w:pStyle w:val="ConsPlusNormal"/>
        <w:jc w:val="both"/>
        <w:rPr/>
      </w:pPr>
      <w:r>
        <w:rPr>
          <w:rStyle w:val="Emphasis"/>
          <w:i w:val="false"/>
        </w:rPr>
        <w:t xml:space="preserve">      </w:t>
      </w:r>
      <w:r>
        <w:rPr>
          <w:rStyle w:val="Emphasis"/>
          <w:i w:val="false"/>
        </w:rPr>
        <w:t xml:space="preserve">Статья 9.    </w:t>
      </w:r>
    </w:p>
    <w:p>
      <w:pPr>
        <w:pStyle w:val="ConsPlusNormal"/>
        <w:ind w:firstLine="540"/>
        <w:jc w:val="both"/>
        <w:rPr/>
      </w:pPr>
      <w:r>
        <w:rPr>
          <w:rStyle w:val="Emphasis"/>
          <w:i w:val="false"/>
        </w:rPr>
        <w:t>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случаях, предусмотренных ведомственной структурой расходов  бюджета Юшкозерского сельского поселения  на 2019 год, по соответствующим целевым статьям и видам расходов классификации расходов бюджетов согласно приложению 4 к настоящему Решению  при условии заключения соответствующих соглашений.</w:t>
      </w:r>
    </w:p>
    <w:p>
      <w:pPr>
        <w:pStyle w:val="ConsPlusNormal"/>
        <w:ind w:firstLine="540"/>
        <w:jc w:val="both"/>
        <w:rPr/>
      </w:pPr>
      <w:r>
        <w:rPr>
          <w:rStyle w:val="Emphasis"/>
          <w:i w:val="false"/>
        </w:rPr>
        <w:t>2. Субсидии предоставляютс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, осуществляющим на территории Юшкозерского сельского поселения  следующие виды деятельности:</w:t>
      </w:r>
    </w:p>
    <w:p>
      <w:pPr>
        <w:pStyle w:val="ConsPlusNormal"/>
        <w:ind w:firstLine="540"/>
        <w:jc w:val="both"/>
        <w:rPr/>
      </w:pPr>
      <w:r>
        <w:rPr>
          <w:rStyle w:val="Emphasis"/>
          <w:i w:val="false"/>
        </w:rPr>
        <w:t xml:space="preserve">1) предоставление коммунальных услуг по водоснабжению и водоотведению; </w:t>
      </w:r>
    </w:p>
    <w:p>
      <w:pPr>
        <w:pStyle w:val="ConsPlusNormal"/>
        <w:ind w:firstLine="540"/>
        <w:jc w:val="both"/>
        <w:rPr/>
      </w:pPr>
      <w:r>
        <w:rPr>
          <w:rStyle w:val="Emphasis"/>
          <w:i w:val="false"/>
        </w:rPr>
        <w:t>3.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определяется Администрацией Юшкозерского сельского поселения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Статья 10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   </w:t>
      </w:r>
      <w:r>
        <w:rPr>
          <w:rStyle w:val="Emphasis"/>
          <w:i w:val="false"/>
        </w:rPr>
        <w:t>1. Утвердить в 2019 году и на плановый период 2020 и 2021 годов субвенции, выделяемые из бюджета Юшкозерского сельского поселения бюджету муниципального образования «Калевальский национальный район», и направляемые на финансирование расходов, связанных с передачей части полномочий органов местного самоуправления муниципального образования на районный уровень, в размерах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2. Утвердить в 2019 году и на плановый период 2020 и 2021 годов распределение дотации бюджету Юшкозерского сельского поселения, передаваемые из Регионального фонда финансовой поддержки поселений и Районного фонда финансовой поддержки поселений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3. Утвердить распределение межбюджетных трансфертов в бюджет Юшкозерского сельского поселения на 2019 год и на плановый период 2020 и 2021 годов согласно приложению 8 к настоящему Решению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11.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 в бюджет  Юшкозерского сельского поселения, безнадежной к взысканию и ее списание осуществляется в установленном  администрацией Юшкозерского сельского поселения  порядке.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Статья  12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Утвердить  источники финансирования дефицита бюджета Юшкозерского сельского поселения: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</w:t>
      </w:r>
      <w:r>
        <w:rPr>
          <w:rStyle w:val="Emphasis"/>
          <w:i w:val="false"/>
        </w:rPr>
        <w:t>1) на 2019 год согласно  приложению 9 к настоящему 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</w:rPr>
        <w:t>на плановый период 2020 и 2021 годов согласно приложению 10 к настоящему Решению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13.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1. Установить в соответствии с пунктом 3 статьи 217 Бюджетного Кодекса Российской Федерации  следующие  основания для внесения  в 2019 году изменений в показатели сводной бюджетной росписи  бюджета Юшкозерского сельского поселения, связанные с особенностями  исполнения  бюджета Юшкозерского сельского поселения и  (или)  перераспределения   бюджетных ассигнований между  главными  распорядителями средств бюджета Юшкозерского сельского поселения:</w:t>
      </w:r>
    </w:p>
    <w:p>
      <w:pPr>
        <w:pStyle w:val="Normal"/>
        <w:jc w:val="both"/>
        <w:rPr/>
      </w:pPr>
      <w:r>
        <w:rPr>
          <w:rStyle w:val="Emphasis"/>
          <w:i w:val="false"/>
        </w:rPr>
        <w:t>1) перераспределение средств, в случае образования в ходе  исполнения  бюджета Юшкозерского сельского поселения на 2019 год экономии, за исключением средств, связанных с расходами  на выполнение публичных нормативных обязательств, между разделами, подразделами, целевыми 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>
          <w:rStyle w:val="Emphasis"/>
          <w:i w:val="false"/>
        </w:rPr>
        <w:t>2) перераспределение  средств между разделами, подразделами, целевыми статьями, видами расходов бюджета Юшкозерского сельского поселения в случае образования  на 1 января 2019 года санкционированной задолженности по бюджетным обязательствам 2018 года, образования в ходе исполнения бюджета Юшкозерского сельского поселения на 2019 год экономии, за исключением средств, связанных с расходами на выполнение  публичных  нормативных обязательств;</w:t>
      </w:r>
    </w:p>
    <w:p>
      <w:pPr>
        <w:pStyle w:val="Normal"/>
        <w:jc w:val="both"/>
        <w:rPr/>
      </w:pPr>
      <w:r>
        <w:rPr>
          <w:rStyle w:val="Emphasis"/>
          <w:i w:val="false"/>
        </w:rPr>
        <w:t>3) распределение средств, указанных в части 2 статьи 7 настоящего Решения, поступающих сверх сумм, предусмотренных настоящим Решением, на компенсацию фактически осуществленных расходов, связанных  с ведением коммерческой (предпринимательской) деятельности;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Статья 14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</w:t>
      </w:r>
      <w:r>
        <w:rPr>
          <w:rStyle w:val="Emphasis"/>
          <w:i w:val="false"/>
        </w:rPr>
        <w:t>Назначить на 14.00 час. 17 декабря 2018 года публичные слушания по обсуждению проекта бюджета Юшкозерского сельского поселения  на на 2019 год и плановый период 2020 и 2021 годов,</w:t>
      </w:r>
    </w:p>
    <w:p>
      <w:pPr>
        <w:pStyle w:val="Normal"/>
        <w:rPr/>
      </w:pPr>
      <w:r>
        <w:rPr>
          <w:rStyle w:val="Emphasis"/>
          <w:i w:val="false"/>
        </w:rPr>
        <w:t xml:space="preserve">      </w:t>
      </w:r>
      <w:r>
        <w:rPr>
          <w:rStyle w:val="Emphasis"/>
          <w:i w:val="false"/>
        </w:rPr>
        <w:t>Предложения по проекту бюджета Юшкозерского сельского поселения  на 2019 год (далее – Предложения) вносятся гражданами, проживающими на территории Юшкозерского сельского поселения, организациями всех форм собственности и иными заинтересованными лицами.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</w:t>
      </w:r>
      <w:r>
        <w:rPr>
          <w:rStyle w:val="Emphasis"/>
          <w:i w:val="false"/>
        </w:rPr>
        <w:t>Предложения направляются в Администрацию Юшкозерского сельского поселения по адресу: дер.Юшкозеро ул. Советская д.54</w:t>
      </w:r>
    </w:p>
    <w:p>
      <w:pPr>
        <w:pStyle w:val="Normal"/>
        <w:rPr/>
      </w:pPr>
      <w:r>
        <w:rPr>
          <w:rStyle w:val="Emphasis"/>
          <w:i w:val="false"/>
        </w:rPr>
        <w:t xml:space="preserve">   </w:t>
      </w:r>
      <w:r>
        <w:rPr>
          <w:rStyle w:val="Emphasis"/>
          <w:i w:val="false"/>
        </w:rPr>
        <w:t>Работу с поступившими Предложениями осуществляет Комиссия по проведению публичных слушаний по  проекту бюджета Юшкозерского сельского поселения  на 2019</w:t>
      </w:r>
      <w:r>
        <w:rPr/>
        <w:t xml:space="preserve"> год. (далее – Комиссия) в следующем составе:</w:t>
      </w:r>
    </w:p>
    <w:tbl>
      <w:tblPr>
        <w:tblW w:w="11003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540"/>
        <w:gridCol w:w="7223"/>
        <w:gridCol w:w="54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Соболевская М.В.</w:t>
            </w:r>
          </w:p>
        </w:tc>
        <w:tc>
          <w:tcPr>
            <w:tcW w:w="77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Глава Юшкозерского сельского поселения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Скресанова Л.А. 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Карельская Ю.Н.</w:t>
            </w:r>
          </w:p>
        </w:tc>
        <w:tc>
          <w:tcPr>
            <w:tcW w:w="77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Заместитель Главы Администрации Юшкозерского сельского поселения;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специалист администрации Юшкозерского сельского поселения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Карданов А.С.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Колмачева И.Л.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Чепурной Д.И.</w:t>
            </w:r>
          </w:p>
        </w:tc>
        <w:tc>
          <w:tcPr>
            <w:tcW w:w="77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- члена постоянной комиссии по  бюджету 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члена постоянной комиссии по  бюджету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член постоянной  комиссии по бюджету</w:t>
            </w:r>
          </w:p>
        </w:tc>
      </w:tr>
      <w:tr>
        <w:trPr/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77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>Все поступившие Предложения рассматриваются Комиссией на ее заседаниях. Заседание Комиссии проводится на следующий рабочий день после дня окончания сбора Предложений.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</w:t>
      </w:r>
      <w:r>
        <w:rPr>
          <w:rStyle w:val="Emphasis"/>
          <w:i w:val="false"/>
        </w:rPr>
        <w:t>Население Юшкозерского сельского поселения  с момента опубликования (обнародования)  проекта бюджета Юшкозерского сельского поселения  на 2019 год и плановый период 2020 и 2021 годов участвует в его обсуждении в следующих формах:</w:t>
      </w:r>
    </w:p>
    <w:p>
      <w:pPr>
        <w:pStyle w:val="Normal"/>
        <w:jc w:val="both"/>
        <w:rPr/>
      </w:pPr>
      <w:r>
        <w:rPr>
          <w:rStyle w:val="Emphasis"/>
          <w:i w:val="false"/>
        </w:rPr>
        <w:t>- проведение собраний граждан, конференций граждан (собраний делегатов) с целью обсуждения опубликованного  проекта бюджета Боровского сельского поселения  на 2019 год и плановый период 2020 и 2021 годов и выдвижении Предложений;</w:t>
      </w:r>
    </w:p>
    <w:p>
      <w:pPr>
        <w:pStyle w:val="Normal"/>
        <w:rPr/>
      </w:pPr>
      <w:r>
        <w:rPr>
          <w:rStyle w:val="Emphasis"/>
          <w:i w:val="false"/>
        </w:rPr>
        <w:t>- участие в заседаниях Комиссии по рассмотрению поступивших предложений;</w:t>
      </w:r>
    </w:p>
    <w:p>
      <w:pPr>
        <w:pStyle w:val="Normal"/>
        <w:rPr/>
      </w:pPr>
      <w:r>
        <w:rPr>
          <w:rStyle w:val="Emphasis"/>
          <w:i w:val="false"/>
        </w:rPr>
        <w:t>- иных формах, не противоречащих  Конституции Российской Федерации, федеральному законодательству и законодательству Республики Карелия.</w:t>
      </w:r>
    </w:p>
    <w:p>
      <w:pPr>
        <w:pStyle w:val="Normal"/>
        <w:rPr/>
      </w:pPr>
      <w:r>
        <w:rPr>
          <w:rStyle w:val="Emphasis"/>
          <w:i w:val="false"/>
        </w:rPr>
        <w:t>Статья 15.</w:t>
      </w:r>
    </w:p>
    <w:p>
      <w:pPr>
        <w:pStyle w:val="Normal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 xml:space="preserve">Настоящее Решение опубликовать в источнике официального опубликования нормативных правовых актов Юшкозерского сельского поселения - «Вестнике муниципального образования «Юшкозерское сельское поселение» и разместить на сайте муниципального образования «Юшкозерское  сельское поселение» </w:t>
      </w:r>
      <w:hyperlink r:id="rId4">
        <w:r>
          <w:rPr>
            <w:rStyle w:val="InternetLink"/>
            <w:i w:val="false"/>
            <w:iCs/>
          </w:rPr>
          <w:t>www.borovskoesp.ru</w:t>
        </w:r>
      </w:hyperlink>
      <w:r>
        <w:rPr>
          <w:rStyle w:val="Emphasis"/>
          <w:i w:val="false"/>
        </w:rPr>
        <w:t xml:space="preserve">. 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Статья 16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Настоящее Решение вступает  в силу с 1 января 2019 года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Глава 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Юшкозерского сельского поселения                                       Соболевская М.В.                                         </w:t>
        <w:tab/>
        <w:tab/>
        <w:tab/>
        <w:tab/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Слабое выделение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orovskoes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22:00Z</dcterms:created>
  <dc:creator>User</dc:creator>
  <dc:description/>
  <cp:keywords/>
  <dc:language>en-US</dc:language>
  <cp:lastModifiedBy>User</cp:lastModifiedBy>
  <cp:lastPrinted>2017-11-30T14:14:00Z</cp:lastPrinted>
  <dcterms:modified xsi:type="dcterms:W3CDTF">2018-11-27T13:06:00Z</dcterms:modified>
  <cp:revision>31</cp:revision>
  <dc:subject/>
  <dc:title>             </dc:title>
</cp:coreProperties>
</file>